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по организации оповещения в городском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оселении «Жешарт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sz w:val="28"/>
          <w:szCs w:val="28"/>
        </w:rPr>
        <w:t>Администрация городского поселения «Жешарт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169045, Республика Коми, Усть-Вымский район, гп. Жешарт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ул.Мира, д.1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Н1116007293, КПП 11160001, ОГРН 1051100997826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 и сдачи дежурства уполномоченными на оповещение (сторожами)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b/>
          <w:sz w:val="28"/>
          <w:szCs w:val="28"/>
        </w:rPr>
        <w:t>администрация городского поселения «Жеша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sz w:val="28"/>
          <w:szCs w:val="28"/>
        </w:rPr>
        <w:t>Ответственное лицо: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</w:t>
      </w:r>
      <w:r>
        <w:rPr/>
        <w:t>(ФИ.О, должность лица (лиц), ответственного за ведение журнала регистрац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80"/>
        <w:gridCol w:w="4560"/>
        <w:gridCol w:w="206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 дежурного о смене дежурств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руководител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мер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т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7"/>
                <w:szCs w:val="27"/>
              </w:rPr>
              <w:t>За время дежурства информации об оповещении не поступало (или была принята информация и что по ней было сделано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Технические средства оповещения в исправном состоянии (или указы-вается, что неисправно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Дежурство, имущество и доку-ментация согласно опис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л: ________________И.О. Фамил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л:______________И.О. Фамил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34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Уч. № 307 дсп от 07.12.201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4"/>
        <w:szCs w:val="12"/>
      </w:rPr>
    </w:pPr>
    <w:r>
      <w:rPr>
        <w:sz w:val="2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Уч. № 307 дсп от 07.12.201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4"/>
        <w:szCs w:val="12"/>
      </w:rPr>
    </w:pPr>
    <w:r>
      <w:rPr>
        <w:sz w:val="24"/>
        <w:szCs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2:00Z</dcterms:created>
  <dc:creator>РСП</dc:creator>
  <dc:description/>
  <dc:language>en-US</dc:language>
  <cp:lastModifiedBy>Пользователь</cp:lastModifiedBy>
  <cp:lastPrinted>2020-10-05T10:44:00Z</cp:lastPrinted>
  <dcterms:modified xsi:type="dcterms:W3CDTF">2020-10-05T07:44:00Z</dcterms:modified>
  <cp:revision>4</cp:revision>
  <dc:subject/>
  <dc:title/>
</cp:coreProperties>
</file>